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10099220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426638046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